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Plano Nacional das Cadeias da Sociobiodiversidade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Reunião da Equipe Técnica</w:t>
      </w:r>
    </w:p>
    <w:p>
      <w:pPr>
        <w:pStyle w:val="Normal"/>
        <w:rPr>
          <w:b/>
          <w:b/>
          <w:sz w:val="24"/>
          <w:szCs w:val="24"/>
          <w:u w:val="single"/>
          <w:lang w:val="pt-BR"/>
        </w:rPr>
      </w:pPr>
      <w:r>
        <w:rPr>
          <w:b/>
          <w:sz w:val="24"/>
          <w:szCs w:val="24"/>
          <w:u w:val="single"/>
          <w:lang w:val="pt-BR"/>
        </w:rPr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Data: 29 de junho de 2009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Participantes: Roberta Sá, João Morita, Rodrigo Noleto e Arnoldo Campos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Pauta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oda sexta de manhã reunião da equipe de consultores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Estabelecer agenda de trabalho (MATRIZ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Coordenação das atividade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Atividades Prioritária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Oficinas do PAA (MMA) – até outubro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Entrar em contato MMA - </w:t>
      </w:r>
      <w:r>
        <w:rPr>
          <w:b/>
          <w:sz w:val="24"/>
          <w:szCs w:val="24"/>
          <w:lang w:val="pt-BR"/>
        </w:rPr>
        <w:t>Sofia e Fábio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Bilateral com ANVISA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ficina de Trabalho para construir posição governamental sobre boas práticas da castanha.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mana de 13 a 17 de julho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onversar com alguns especialistas 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Lúcia Wadt (EMBRAPA)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lácido (Consultor PNUD)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oas Práticas baseadas em quê?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Rede de Serviço</w:t>
      </w:r>
    </w:p>
    <w:p>
      <w:pPr>
        <w:pStyle w:val="Normal"/>
        <w:ind w:firstLine="720"/>
        <w:rPr/>
      </w:pPr>
      <w:r>
        <w:rPr>
          <w:sz w:val="24"/>
          <w:szCs w:val="24"/>
          <w:lang w:val="pt-BR"/>
        </w:rPr>
        <w:t>Data 12 e 13 de agosto (chegada dia 11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PAA / PAE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Conhecer programa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LIMENTAÇÃO ESCOLAR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Universidades e EMBRAPA sobre informações nutricionai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Programa de Alimentação Escolar / Redes </w:t>
      </w:r>
    </w:p>
    <w:p>
      <w:pPr>
        <w:pStyle w:val="Normal"/>
        <w:rPr/>
      </w:pPr>
      <w:r>
        <w:rPr>
          <w:sz w:val="24"/>
          <w:szCs w:val="24"/>
          <w:lang w:val="pt-BR"/>
        </w:rPr>
        <w:tab/>
        <w:t xml:space="preserve">Ministério da Pesca, MDA, MDS e CONAB - Lei 11.947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FEIRAS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ala AndesAmazônia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ala CaatingaCerrado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nsibilização e discussão conceitual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Site e correio eletrônico da sociobiodiversidade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ortal do biodiesel (rede temática) – pedir apresentação do portal para Divani.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stimular as pessoas a se inscreverem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AP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80 municípios no projeto da castanha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Regulamentos da DAP (Portaria, Decreto) Link da SAF com informaçõe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Reunião da Reserva Médio Purus. (CNS) para emissão de DAP. Conversar com Marcelo (IEB) Lábrea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DAP Jurídica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Jackson e Geraldo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Bolsa Família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Extrativistas?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olicitar Relatório do MD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alidação do Plano de Ação da Castanha (Relatório Wokshop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Marcar reunião da equipe técnica para discussão dos principais temas e pontos controversos.</w:t>
      </w:r>
    </w:p>
    <w:p>
      <w:pPr>
        <w:pStyle w:val="Normal"/>
        <w:rPr/>
      </w:pPr>
      <w:r>
        <w:rPr>
          <w:sz w:val="24"/>
          <w:szCs w:val="24"/>
          <w:lang w:val="pt-BR"/>
        </w:rPr>
        <w:tab/>
        <w:t>Verificar quais são os pontos contraditórios e enviar a equipe política e técnica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Quais são os pontos que necessitam de decisão política.</w:t>
      </w:r>
    </w:p>
    <w:p>
      <w:pPr>
        <w:pStyle w:val="Normal"/>
        <w:spacing w:before="0" w:after="20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37:00Z</dcterms:created>
  <dc:creator>Valued Acer Customer</dc:creator>
  <dc:description/>
  <cp:keywords/>
  <dc:language>en-US</dc:language>
  <cp:lastModifiedBy>Valued Acer Customer</cp:lastModifiedBy>
  <dcterms:modified xsi:type="dcterms:W3CDTF">2009-09-03T13:31:00Z</dcterms:modified>
  <cp:revision>18</cp:revision>
  <dc:subject/>
  <dc:title/>
</cp:coreProperties>
</file>